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Presidio criticità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idio delle criticità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  <w:br/>
              <w:t>Vigili Urbani/ Strutture Operative     …………………………………………………..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idio delle situazioni di criticità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eguito dell’approssimarsi di un possibile evento calamitoso si richiede il presidio ed il controllo delle seguenti situazioni di criticità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località critiche sono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Eventuali evoluzioni dovranno essere immediatamente comunicate al responsabile di Funzione Tecnico Scientifica e Pianificazione Sig. ………………. Tel. …………………… o al responsabile della Struttura Comunale di P.C. Sig. …………………..……….. Tel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6.03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0:00Z</dcterms:created>
  <dc:creator>Federica Barattieri</dc:creator>
  <dc:description/>
  <dc:language>en-US</dc:language>
  <cp:lastModifiedBy>GioGer</cp:lastModifiedBy>
  <cp:lastPrinted>2001-06-07T21:02:00Z</cp:lastPrinted>
  <dcterms:modified xsi:type="dcterms:W3CDTF">2013-01-24T20:50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